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60" w:after="0"/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9617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>
          <w:trHeight w:val="1251" w:hRule="atLeast"/>
        </w:trPr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8"/>
              </w:rPr>
              <w:t>P O V O D Í   L A B E</w:t>
            </w:r>
            <w:r>
              <w:rPr>
                <w:rFonts w:cs="Arial" w:ascii="Arial" w:hAnsi="Arial"/>
                <w:b/>
                <w:sz w:val="24"/>
              </w:rPr>
              <w:t xml:space="preserve"> ,  </w:t>
            </w:r>
            <w:r>
              <w:rPr>
                <w:rFonts w:cs="Arial" w:ascii="Arial" w:hAnsi="Arial"/>
                <w:b/>
                <w:sz w:val="28"/>
              </w:rPr>
              <w:t>státní podnik</w:t>
            </w:r>
            <w:r>
              <w:rPr>
                <w:rFonts w:cs="Arial" w:ascii="Arial" w:hAnsi="Arial"/>
                <w:b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ZÁMĚR NA SLUŽBU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480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577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0"/>
              <w:jc w:val="center"/>
              <w:rPr>
                <w:b w:val="false"/>
                <w:b w:val="false"/>
                <w:sz w:val="22"/>
                <w:lang w:val="cs-CZ"/>
              </w:rPr>
            </w:pPr>
            <w:r>
              <w:rPr>
                <w:b w:val="false"/>
                <w:sz w:val="22"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Labe, prořez 27 ks stromů, GENEREL naléhavost č.1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41910</wp:posOffset>
            </wp:positionV>
            <wp:extent cx="1835150" cy="2450465"/>
            <wp:effectExtent l="0" t="0" r="0" b="0"/>
            <wp:wrapSquare wrapText="left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4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2"/>
        <w:gridCol w:w="3544"/>
        <w:gridCol w:w="3158"/>
      </w:tblGrid>
      <w:tr>
        <w:trPr>
          <w:trHeight w:val="909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pracoval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a Jonákov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sekový technik PS Roudnice n. L. dne: 9.5.2019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chválil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 Lukáš Land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edoucí PS Roudnice n.L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dne: 9.5.2019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dnal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Petr Plessne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TNŘZ Roudnice n.L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ční komise ze dne: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yhlásil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an Zají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ditel závodu Roudnice n.L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ne: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TextBodyIndent"/>
        <w:ind w:left="0" w:hanging="0"/>
        <w:jc w:val="both"/>
        <w:rPr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Odůvodnění účelnosti veřejné zakázk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Odstavecseseznamem1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pis potřeb, které mají být splněním veřejné zakázky naplněny.</w:t>
      </w:r>
    </w:p>
    <w:p>
      <w:pPr>
        <w:pStyle w:val="Odstavecseseznamem1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1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základě inventarizace břehových porostů na pozemcích Povodí Labe, státního podniku, závodu Roudnice nad Labem a provozně technického úseku Roudnice nad Labem, byly stanoveny nejproblémovější úseky s možným výskytem nebezpečných břehových porostů. V roce 2017 došlo ke zpracování posudku „Pasportizace stromů a stromových skupin Labe, ř.km. 810,48 – 847,02 generel břehových porostů“, který byl zpracován odbornou firmou SAFE TREES, s.r.o., Na Štěpnici 945, 665 01 Rosice u Brna. Hodnocení proběhlo z hlediska: určení druhu, fyziologického stáří, zdravotního stavu a vitality, stability a perspektivy. Na základě tohoto posudku bylo v úseku ř. km.810,48 – 847,02 na levém a pravém břehu řeky Labe, určeno k ošetření. </w:t>
      </w:r>
    </w:p>
    <w:p>
      <w:pPr>
        <w:pStyle w:val="Odstavecseseznamem1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nto záměr na službu řeší etapu č. 1 – naléhavý zásah.</w:t>
      </w:r>
    </w:p>
    <w:p>
      <w:pPr>
        <w:pStyle w:val="Odstavecseseznamem1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1"/>
        <w:ind w:left="-180" w:hanging="0"/>
        <w:jc w:val="both"/>
        <w:rPr/>
      </w:pPr>
      <w:r>
        <w:rPr>
          <w:rFonts w:cs="Arial" w:ascii="Arial" w:hAnsi="Arial"/>
        </w:rPr>
        <w:t>Z hlediska odpovědnosti je péče o břehové porosty a jiné dřeviny rostoucí mimo les rozdělena do dvou rovin:</w:t>
      </w:r>
    </w:p>
    <w:p>
      <w:pPr>
        <w:pStyle w:val="Slovanseznam"/>
        <w:numPr>
          <w:ilvl w:val="0"/>
          <w:numId w:val="3"/>
        </w:numPr>
        <w:spacing w:lineRule="auto" w:line="288"/>
        <w:jc w:val="both"/>
        <w:rPr/>
      </w:pPr>
      <w:r>
        <w:rPr/>
        <w:t>Veřejnoprávní</w:t>
      </w:r>
    </w:p>
    <w:p>
      <w:pPr>
        <w:pStyle w:val="Slovanseznam"/>
        <w:numPr>
          <w:ilvl w:val="0"/>
          <w:numId w:val="6"/>
        </w:numPr>
        <w:spacing w:lineRule="auto" w:line="288"/>
        <w:jc w:val="both"/>
        <w:rPr/>
      </w:pPr>
      <w:r>
        <w:rPr/>
        <w:t>Povinnost správce vodního toku danou vodním zákonem v § 47 odst. 2 písm b), udržovat břehové porosty tak, aby se nestaly překážkou plynulého odtoku vody při povodni (zajištění průtočného profilu), a jde tedy o zásahy ve všech porostech podél koryt vodních toků ve správě PL - bez ohledu na vlastnictví porostu, tedy bez ohledu na to, zda se jedná o porost na pozemcích v majetku státu s právem hospodařit pro Povodí Labe, státní podnik. V takovém případě jde zejména o preventivní zásahy u havarijních stromů, přestože primárně by takový zásah měl provádět vlastník pozemku (stromu).</w:t>
      </w:r>
    </w:p>
    <w:p>
      <w:pPr>
        <w:pStyle w:val="Slovanseznam"/>
        <w:numPr>
          <w:ilvl w:val="0"/>
          <w:numId w:val="4"/>
        </w:numPr>
        <w:spacing w:lineRule="auto" w:line="288"/>
        <w:jc w:val="both"/>
        <w:rPr/>
      </w:pPr>
      <w:r>
        <w:rPr/>
        <w:t>Povinnost vlastníka dřeviny rostoucí mimo les danou v § 7 odst. 2 zákona o ochraně přírody a krajiny, pečovat o dřeviny, zejména je ošetřovat a udržovat, přičemž dřeviny jsou tímto zákonem chráněny před poškozováním a ničením.</w:t>
      </w:r>
    </w:p>
    <w:p>
      <w:pPr>
        <w:pStyle w:val="Slovanseznam"/>
        <w:numPr>
          <w:ilvl w:val="0"/>
          <w:numId w:val="3"/>
        </w:numPr>
        <w:spacing w:lineRule="auto" w:line="288"/>
        <w:jc w:val="both"/>
        <w:rPr/>
      </w:pPr>
      <w:r>
        <w:rPr/>
        <w:t>Soukromoprávní (Listina základních práv a svobod, Občanský zákoník)</w:t>
      </w:r>
    </w:p>
    <w:p>
      <w:pPr>
        <w:pStyle w:val="Slovanseznam"/>
        <w:numPr>
          <w:ilvl w:val="0"/>
          <w:numId w:val="4"/>
        </w:numPr>
        <w:spacing w:lineRule="auto" w:line="288"/>
        <w:jc w:val="both"/>
        <w:rPr/>
      </w:pPr>
      <w:r>
        <w:rPr/>
        <w:t>Povinnosti vyplývající z vlastnictví věci.</w:t>
      </w:r>
    </w:p>
    <w:p>
      <w:pPr>
        <w:pStyle w:val="Slovanseznam"/>
        <w:numPr>
          <w:ilvl w:val="0"/>
          <w:numId w:val="4"/>
        </w:numPr>
        <w:spacing w:lineRule="auto" w:line="288"/>
        <w:jc w:val="both"/>
        <w:rPr/>
      </w:pPr>
      <w:r>
        <w:rPr/>
        <w:t>Obecná prevenční povinnost počínat si při svém konání tak, aby nedocházelo k neodůvodněné újmě jiného.</w:t>
      </w:r>
    </w:p>
    <w:p>
      <w:pPr>
        <w:pStyle w:val="Slovanseznam"/>
        <w:numPr>
          <w:ilvl w:val="0"/>
          <w:numId w:val="0"/>
        </w:numPr>
        <w:spacing w:lineRule="auto" w:line="288"/>
        <w:ind w:left="357" w:hanging="0"/>
        <w:jc w:val="both"/>
        <w:rPr/>
      </w:pPr>
      <w:r>
        <w:rPr/>
        <w:t xml:space="preserve">Ve vztahu k břehovým porostům se jedná o povinnosti vlastníka stromů, zejména z hlediska odpovědnosti za škodu způsobenou věcí, či konáním nebo nekonáním vlastníka stromů podle občanského zákoní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1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pis předmětu veřejné zakázky.</w:t>
      </w:r>
    </w:p>
    <w:p>
      <w:pPr>
        <w:pStyle w:val="Odstavecseseznamem1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1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áměrem služby bude dle doporučené technologie pro další perspektivní prospívání stromů péče ve formě: řez bezpečnostní, lokální redukce z důvodu stability, řez sesazovací. Specifikace jednotlivých stromů určených k ošetření je přílohou tohoto záměru. Jedná se o 27 ks stromů (topol kanadský, dub letní, jilm vaz, vrba)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Odstavecseseznamem1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pis vzájemného vztahu předmětu veřejné zakázky a potřeb zadavatele.</w:t>
      </w:r>
    </w:p>
    <w:p>
      <w:pPr>
        <w:pStyle w:val="Odstavecseseznamem1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1"/>
        <w:ind w:left="-1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ovodí Labe, státní podnik, jako správce vodního toku řeky Labe, dle vodního zákona  č. 254/2001 Sb., v platném znění má povinnost pečovat o koryto vodního toku a inundační území, udržovat břehové porosty na jím spravovaných pozemcích, aby se nestaly překážkou znemožňující plynulý odtok vody při povodni. </w:t>
      </w:r>
      <w:r>
        <w:rPr>
          <w:rStyle w:val="StrongEmphasis"/>
          <w:rFonts w:cs="Arial" w:ascii="Arial" w:hAnsi="Arial"/>
          <w:b w:val="false"/>
        </w:rPr>
        <w:t>Tato akce zajistí ošetření havarijního stavu břehových porostů v lokalitách podél labské cyklostezky, rybářských lokalitách a dojde ke zkvalitnění zeleně vlastního břehu, dojde k zabezpečení padajících suchých větví při silném větru a popř. vyvrácení stromů při podmáčení břehových pozemků vlivem zvýšených průtoků řeky Labe.  Zejména dojde k  naplnění zákonných povinností správce vodního toku a vlastníka porostů.</w:t>
      </w:r>
    </w:p>
    <w:p>
      <w:pPr>
        <w:pStyle w:val="Normal"/>
        <w:ind w:left="-18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1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1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zika nerealizace veřejné zakázky, snížení kvality plnění, vynaložení dalších finančních nákladů.</w:t>
      </w:r>
    </w:p>
    <w:p>
      <w:pPr>
        <w:pStyle w:val="Odstavecseseznamem1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1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uto akcí dojde k zajištění větší  bezpečnosti pro osoby pohybující se na břehových pozemcích v blízkosti labské cyklostezky, v rybářských lokalitách a zejména bude sníženo riziko samovolného  pádu větví do řeky Labe, a tím vytvoření překážky na LVC.</w:t>
      </w:r>
    </w:p>
    <w:p>
      <w:pPr>
        <w:pStyle w:val="Normal"/>
        <w:ind w:left="-1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Style w:val="StrongEmphasis"/>
          <w:rFonts w:cs="Arial" w:ascii="Arial" w:hAnsi="Arial"/>
          <w:b w:val="false"/>
        </w:rPr>
        <w:t>Dojde k  naplnění zákonných povinností správce vodního toku a vlastníka porostů.</w:t>
      </w:r>
    </w:p>
    <w:p>
      <w:pPr>
        <w:pStyle w:val="Normal"/>
        <w:ind w:left="-1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1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pis variant naplnění potřeb a zdůvodnění zvolené alternativy veřejné zakázky.</w:t>
      </w:r>
    </w:p>
    <w:p>
      <w:pPr>
        <w:pStyle w:val="Odstavecseseznamem1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1"/>
        <w:ind w:left="-180" w:hanging="0"/>
        <w:jc w:val="both"/>
        <w:rPr/>
      </w:pPr>
      <w:r>
        <w:rPr>
          <w:rFonts w:cs="Arial" w:ascii="Arial" w:hAnsi="Arial"/>
        </w:rPr>
        <w:t>S ohledem na stav a velikost stromů je nutné, aby ošetření bylo provedeno odborným zásahem a řezy byly provedeny specializovanou firmou v oblasti arboristické práce a výškové práce.</w:t>
      </w:r>
    </w:p>
    <w:p>
      <w:pPr>
        <w:pStyle w:val="Odstavecseseznamem1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1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1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1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edpokládaný termín splnění veřejné zakázky.</w:t>
      </w:r>
    </w:p>
    <w:p>
      <w:pPr>
        <w:pStyle w:val="Odstavecseseznamem1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1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12/2019 </w:t>
      </w:r>
    </w:p>
    <w:p>
      <w:pPr>
        <w:pStyle w:val="Odstavecseseznamem1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1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robný popis předmětu služby</w:t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ísto určení:  </w:t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8"/>
        <w:gridCol w:w="5287"/>
      </w:tblGrid>
      <w:tr>
        <w:trPr>
          <w:trHeight w:val="392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firstLine="709"/>
              <w:jc w:val="center"/>
              <w:rPr>
                <w:rFonts w:cs="Arial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  <w:lang w:val="cs-CZ"/>
              </w:rPr>
              <w:t xml:space="preserve">Nákladové středisko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cs="Arial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  <w:lang w:val="cs-CZ"/>
              </w:rPr>
              <w:t xml:space="preserve">PS Roudnice nad Labem 3 511 100 </w:t>
            </w:r>
          </w:p>
        </w:tc>
      </w:tr>
      <w:tr>
        <w:trPr>
          <w:trHeight w:val="913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firstLine="709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ísto akce katastrální území,  případně ř. km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RP Roudnice nad Labem: k.ú. Kyškovice</w:t>
            </w:r>
            <w:r>
              <w:rPr>
                <w:rFonts w:cs="Arial"/>
                <w:szCs w:val="24"/>
                <w:lang w:val="cs-CZ"/>
              </w:rPr>
              <w:t xml:space="preserve">    </w:t>
            </w:r>
            <w:r>
              <w:rPr>
                <w:rFonts w:cs="Arial"/>
                <w:szCs w:val="24"/>
              </w:rPr>
              <w:t xml:space="preserve"> p.p.č. 466/6, 602/1, 602/6, </w:t>
            </w:r>
          </w:p>
          <w:p>
            <w:pPr>
              <w:pStyle w:val="TextBodyIndent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.ú. Brzánky p.p.č. 486/15,</w:t>
            </w:r>
          </w:p>
          <w:p>
            <w:pPr>
              <w:pStyle w:val="TextBodyIndent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k.ú. Dobříň p.p.č. 616/7, </w:t>
            </w:r>
          </w:p>
          <w:p>
            <w:pPr>
              <w:pStyle w:val="TextBodyIndent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.ú. Záluží u Roudnice nad Labem p.p.č. 394/2</w:t>
            </w:r>
          </w:p>
          <w:p>
            <w:pPr>
              <w:pStyle w:val="TextBodyIndent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RP Litoměřice: k.ú. Hněvice p.p.č. 305/1</w:t>
            </w:r>
          </w:p>
        </w:tc>
      </w:tr>
      <w:tr>
        <w:trPr>
          <w:trHeight w:val="51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firstLine="709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dentifikátor ISYPO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338383 – zdrž Roudnice nad Labem</w:t>
            </w:r>
          </w:p>
          <w:p>
            <w:pPr>
              <w:pStyle w:val="TextBodyIndent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00338382 – zdrž Štětí</w:t>
            </w:r>
          </w:p>
        </w:tc>
      </w:tr>
      <w:tr>
        <w:trPr>
          <w:trHeight w:val="34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firstLine="709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Číslo DM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9051009327 – zdrž Roudnice nad Labem </w:t>
            </w:r>
          </w:p>
          <w:p>
            <w:pPr>
              <w:pStyle w:val="TextBodyIndent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051009325 – zdrž Štětí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robný popis předmětu služby:</w:t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e doporučené technologie pro další perspektivní prospívání stromů péče ve formě: řez bezpečnostní, lokální redukce z důvodu stability, řez sesazovací. Podrobná specifikace jednotlivých stromů určených k ošetření je přílohou tohoto záměru. Jedná se o 27 ks stromů (topol kanadský, dub letní, jilm vaz, vrba). Jednotlivé zásahy včetně technologie jsou uvedeny v příloze tohoto záměru.</w:t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ované parametry (specifikace služby) a jejich zdůvodnění:</w:t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územně technické podmínky pro přípravu území, včetně napojení na rozvodné a komunikační sítě a kanalizaci, rozsah a způsob zabezpečení přeložek sítí, napojení na dopravní infrastrukturu, vliv stavby, provozu nebo výroby na životní prostředí, zábor zemědělského a lesního půdního fondu apod.</w:t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/>
      </w:pPr>
      <w:r>
        <w:rPr>
          <w:rFonts w:cs="Arial" w:ascii="Arial" w:hAnsi="Arial"/>
          <w:color w:val="000000"/>
        </w:rPr>
        <w:t>Veškeré práce  budou  probíhat  na  pozemcích v majetku ČR, k nímž má právo hospodaření Povodí Labe, státní podnik. Vzhledem k tomu, že práce budou probíhat u vodního toku, bude veškeré zařízení pracoviště zajištěno tak, aby nedošlo k znečištění vody v řece ropnými produkty a jinými škodlivými látkami. Zhotovitel je povinen užívat stanoviště a prostory pro akci a deponie materiálu tak, aby nevznikly škody na sousedících pozemcích</w:t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majetkoprávní vztahy doložené snímkem pozemkové mapy a výpisem z katastru nemovitostí.</w:t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/>
      </w:pPr>
      <w:r>
        <w:rPr>
          <w:rFonts w:cs="Arial" w:ascii="Arial" w:hAnsi="Arial"/>
        </w:rPr>
        <w:t>Všechny břehové porosty se nacházejí na pozemcích</w:t>
      </w:r>
      <w:r>
        <w:rPr>
          <w:rFonts w:cs="Arial" w:ascii="Arial" w:hAnsi="Arial"/>
          <w:color w:val="000000"/>
        </w:rPr>
        <w:t>, které jsou majetkem státu ČR k němuž má právo hospodaření Povodí Labe, státní podnik. Proto v souvislosti s plánovanou službou není třeba řešit žádné majetkoprávní vztahy. Podrobný seznam pozemků je uveden v příloze č. 2 u každého jednotlivého stromu a v příloze č. 4.  V případě nutnosti a vstupu na pozemky, které nejsou ve vlastnictví Povodí Labe, státní podnik, si zajistí souhlas vlastníka dotčených pozemků zhotovitel akce sám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539" w:hanging="0"/>
        <w:rPr/>
      </w:pPr>
      <w:r>
        <w:rPr>
          <w:rFonts w:cs="Arial" w:ascii="Arial" w:hAnsi="Arial"/>
          <w:b/>
        </w:rPr>
        <w:t xml:space="preserve">Odhad ceny:  </w:t>
      </w:r>
    </w:p>
    <w:p>
      <w:pPr>
        <w:pStyle w:val="Normal"/>
        <w:ind w:left="-53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39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ředpokládaná hodnota VZ:  PS Roudnice nad Labem – předpokládaná cena byla stanovena zhotovitelem posudku - Pasportizace stromů a stromových skupin „Labe, ř.km 810,48 – 847,02 generel břehových porostů“ , společností SAFE TREES, s.r.o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8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88"/>
        <w:jc w:val="center"/>
        <w:rPr/>
      </w:pPr>
      <w:r>
        <w:rPr>
          <w:rFonts w:cs="Arial" w:ascii="Arial" w:hAnsi="Arial"/>
          <w:b/>
        </w:rPr>
        <w:t>Prořez</w:t>
        <w:tab/>
        <w:t>27 ks stromů</w:t>
        <w:tab/>
        <w:t xml:space="preserve"> 299 815,-- Kč  bez DP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3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na předání, převzetí, atd.:</w:t>
      </w:r>
    </w:p>
    <w:p>
      <w:pPr>
        <w:pStyle w:val="Normal"/>
        <w:ind w:left="-53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39" w:hanging="0"/>
        <w:jc w:val="both"/>
        <w:rPr/>
      </w:pPr>
      <w:r>
        <w:rPr>
          <w:rFonts w:cs="Arial" w:ascii="Arial" w:hAnsi="Arial"/>
        </w:rPr>
        <w:t xml:space="preserve">Zhotovitel této zakázky je povinen na svůj náklad a odpovědnost označit a zabezpečit místo provádění prací takovým způsobem, aby zabránil vniknutí nepovolaným osobám do prostoru provádění prací tak, aby nedošlo činností zhotovitele k ohrožení života, zdraví či majetku třetích osob (ohrazením pracovního prostoru, poučení osob, dodržení podmínek BOZP apod.) </w:t>
      </w:r>
    </w:p>
    <w:p>
      <w:pPr>
        <w:pStyle w:val="Normal"/>
        <w:ind w:left="-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39" w:hanging="0"/>
        <w:jc w:val="both"/>
        <w:rPr/>
      </w:pPr>
      <w:r>
        <w:rPr>
          <w:rFonts w:cs="Arial" w:ascii="Arial" w:hAnsi="Arial"/>
        </w:rPr>
        <w:t>Práce musí být prováděna pouze kvalifikovanou osobou v oboru arboristiky, nebo pod jejím dohledem.</w:t>
      </w:r>
    </w:p>
    <w:p>
      <w:pPr>
        <w:pStyle w:val="Normal"/>
        <w:ind w:left="-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, po provedení akce v požadovaném rozsahu, uvede pozemky do původního stavu a  pozemky předá protokolárně zpět objednavateli a to včetně fotodokumentace  jednotlivých lokalit před zahájením a po ukončení prací.</w:t>
      </w:r>
    </w:p>
    <w:p>
      <w:pPr>
        <w:pStyle w:val="Normal"/>
        <w:ind w:left="-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zajistí ochranu povrchových  a podzemních vod před jejich znečištěním dalšími látkami (ropné deriváty, chemikálie, atd.). Všechny stroje a mechanismy musí být v řádném technickém stavu.</w:t>
      </w:r>
    </w:p>
    <w:p>
      <w:pPr>
        <w:pStyle w:val="Normal"/>
        <w:ind w:left="-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ind w:lef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vržený způsob likvidace:</w:t>
      </w:r>
    </w:p>
    <w:p>
      <w:pPr>
        <w:pStyle w:val="Normal"/>
        <w:tabs>
          <w:tab w:val="clear" w:pos="708"/>
          <w:tab w:val="left" w:pos="1980" w:leader="none"/>
        </w:tabs>
        <w:ind w:lef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evyužitelnou dřevní hmotu zneškodní zhotovitel jako původce odpadu podle zákona  č. 185/2001 Sb,. O odpadech, a jeho prováděcích předpisů. Lokalita po ošetření stromů bude po provedení akce uvedena zhotovitelem do původního stavu. </w:t>
      </w:r>
    </w:p>
    <w:p>
      <w:pPr>
        <w:pStyle w:val="Normal"/>
        <w:tabs>
          <w:tab w:val="clear" w:pos="708"/>
          <w:tab w:val="left" w:pos="1980" w:leader="none"/>
        </w:tabs>
        <w:ind w:lef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yužitelná dřevní hmota bude zhotovitelem odvezena na deponii Povodí Labe, státní podnik, VD Štětí – k.ú. Račice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řílohy:</w:t>
      </w:r>
    </w:p>
    <w:p>
      <w:pPr>
        <w:pStyle w:val="Normal"/>
        <w:autoSpaceDE w:val="false"/>
        <w:spacing w:before="40" w:after="4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40" w:after="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eznam stromů určených k ostatnímu ošetření</w:t>
      </w:r>
    </w:p>
    <w:p>
      <w:pPr>
        <w:pStyle w:val="Normal"/>
        <w:autoSpaceDE w:val="false"/>
        <w:spacing w:before="40" w:after="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Detailní informace o stromech, včetně fotodokumentace  </w:t>
      </w:r>
    </w:p>
    <w:p>
      <w:pPr>
        <w:pStyle w:val="Normal"/>
        <w:autoSpaceDE w:val="false"/>
        <w:spacing w:before="40" w:after="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Mapa vyznačení jednotlivých stromů</w:t>
      </w:r>
    </w:p>
    <w:p>
      <w:pPr>
        <w:pStyle w:val="Normal"/>
        <w:autoSpaceDE w:val="false"/>
        <w:spacing w:before="40" w:after="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  <w:tab/>
        <w:t>Informace o pozemcích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" w:hAnsi="Arial" w:cs="Arial"/>
      <w:b/>
      <w:color w:val="000000"/>
      <w:sz w:val="24"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eastAsia="Times New Roman" w:cs="Times New Roman"/>
      <w:b/>
      <w:color w:val="000000"/>
      <w:sz w:val="24"/>
      <w:szCs w:val="20"/>
      <w:u w:val="single"/>
      <w:lang w:val="en-US"/>
    </w:rPr>
  </w:style>
  <w:style w:type="character" w:styleId="Nadpis5Char">
    <w:name w:val="Nadpis 5 Char"/>
    <w:qFormat/>
    <w:rPr>
      <w:rFonts w:ascii="Arial" w:hAnsi="Arial" w:eastAsia="Times New Roman" w:cs="Times New Roman"/>
      <w:b/>
      <w:color w:val="000000"/>
      <w:sz w:val="24"/>
      <w:szCs w:val="20"/>
      <w:lang w:val="en-US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color w:val="000000"/>
      <w:sz w:val="24"/>
      <w:szCs w:val="20"/>
      <w:lang w:val="en-US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09"/>
    </w:pPr>
    <w:rPr>
      <w:rFonts w:ascii="Arial" w:hAnsi="Arial" w:cs="Arial"/>
      <w:color w:val="000000"/>
      <w:sz w:val="24"/>
      <w:lang w:val="en-US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lovanseznam">
    <w:name w:val="Číslovaný seznam"/>
    <w:basedOn w:val="Normal"/>
    <w:next w:val="Normal"/>
    <w:qFormat/>
    <w:pPr>
      <w:numPr>
        <w:ilvl w:val="0"/>
        <w:numId w:val="2"/>
      </w:numPr>
      <w:spacing w:before="120" w:after="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24:00Z</dcterms:created>
  <dc:creator>Uživatel systému Windows</dc:creator>
  <dc:description/>
  <cp:keywords/>
  <dc:language>en-US</dc:language>
  <cp:lastModifiedBy>Uživatel systému Windows</cp:lastModifiedBy>
  <cp:lastPrinted>2019-05-24T10:25:00Z</cp:lastPrinted>
  <dcterms:modified xsi:type="dcterms:W3CDTF">2019-07-09T09:06:00Z</dcterms:modified>
  <cp:revision>16</cp:revision>
  <dc:subject/>
  <dc:title/>
</cp:coreProperties>
</file>